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I.   </w:t>
      </w:r>
      <w:r>
        <w:rPr/>
        <w:t>Синдром Лериша эт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еросклеротическое поражение бифуркации брюшного отдела аорты и/или подвздошных арте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диопатический тромбоз нижней полой в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тическая окклюзия бедренных арте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ая атрио-вентрикулярная блока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  Сочетание полной АВ — блокады с мерца</w:t>
        <w:softHyphen/>
        <w:t>нием или трепетанием предсерд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Вольфа-Паркинсона-Уай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Фредер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Каваса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езнь Вельям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  К низкомолекулярным (фракционированным) гепаринам не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аксипар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кс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фар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икс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  При выявлении тромбоцитопении и необходимости проведения пациенту антикоагулянтной терапии можно воспользоваться следующим препара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опидог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фракционированный гепар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ндапаринукс нат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 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  В ситуации невозможности терапии проведения терапии непрямыми и прямыми антикоагулянтами, доказанным сопоставимым по  эффективности методом профилактики венозных тромбоэмболических осложнений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астическая компрессия нижних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антиагрегантов (клопидогрель, АС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нестероидных противовоспалительных препар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межающаяся пневмокомпре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  Совместное применение непрямых антикоагулянтов (варфарин) и препаратов АСК (аспирин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дит к увеличению показателей МНО (потенцирование действия варфари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дит к снижению показателей МНО (снижение терапевтической активности варфари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сновано и необходи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статочно! Необходимо дополнить терапию препаратами клопидогр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   Методом достоверной верификации диагноза ТЭЛА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 вен нижних и верхних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хо-карди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СКТ-ангиография легочных артер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  Лабораторным методом контроля адекватности терапии прямыми антикоагулянтами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Нормализованное Отно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ивированное частивное тромбиновое 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ромбиновый ин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тромбоци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   "Золотым стандартом" диагностики венозных тромбозов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 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ая допплеровская флоумет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овазограф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.   "Золотым стандартом" диагностики патологии артериального русла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орто-артериография по Сельдинге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 арте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топлетизм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лляроскоп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</w:t>
      </w:r>
      <w:r>
        <w:rPr/>
        <w:t xml:space="preserve">.   Аплазия или врожденная авальвуляция глубоких вен - эт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Паркс-Вебера-Рубаш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Клиппель-Трен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езнь Иценко-Кушин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Педжета-Шрет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   Баллонную ангиопластику со стентированием сонных артерий (согласно международным рекомендациям) предпочтительно выполнять пр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оком риске периоперационных неврологических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оком риске периоперационных кардиологических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лонгированной атеросклеротической бляш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сочетании патологической извитости и стено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I</w:t>
      </w:r>
      <w:r>
        <w:rPr/>
        <w:t>.  Преходящее нарушение мозгового кровообращения по классификации хронической сосудисто-мозговой недостаточности А.В. Покровского (1978) относится 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V</w:t>
      </w:r>
      <w:r>
        <w:rPr/>
        <w:t>.  Показанием к эндоскопической диссекции перфорантных вен голени в настоящее время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несостоятельных перфорантных вен на гол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фическая язва гол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ркулярные трофические расстройства при выявленной перфорантной недостаточности гол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тромбофлебитическая болезнь при выявленной перфорантной недостаточности гол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V</w:t>
      </w:r>
      <w:r>
        <w:rPr/>
        <w:t>.   Размерами аневризмы аорты (согласно современным международным рекомендациям), требующим оперативного лечения яв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метр аорты у женщин - 3,5; диаметр аорты у мужчин - 4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метр аорты у женщин - 4,5; диаметр аорты у мужчин - 5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метр аорты у женщин - 7,5; диаметр аорты у мужчин - 8,5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метр аорты у женщин - 10; диаметр аорты у мужчин - 11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VI</w:t>
      </w:r>
      <w:r>
        <w:rPr/>
        <w:t>.   Синонимом венозной гангрены при тотальном венозном тромбозе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белая флегмаз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нижней полой в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нгрена Фурн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синяя флегмазия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VII</w:t>
      </w:r>
      <w:r>
        <w:rPr/>
        <w:t>.  "Стил-синдром" при патологии экстракраниальных артерий развивается при окклюз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й сон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воноч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ключичной артерии до отхождения позвоноч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ключичной артерии после отхождения позвоночной ар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VIII</w:t>
      </w:r>
      <w:r>
        <w:rPr/>
        <w:t xml:space="preserve">.  Инфаркт-пневомния при ТЭЛА чаще всего развивается пр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ажении ствола легоч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ажении долевых ветв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ажении сегментарных ветв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любом из перечисленных вариантов одинаково ча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X</w:t>
      </w:r>
      <w:r>
        <w:rPr/>
        <w:t>.   При варикозной болезни не выполняется одна из перечисленных опера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янова-Тренделенбурга-Дитерих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льма-Эспе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к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</w:t>
      </w:r>
      <w:r>
        <w:rPr/>
        <w:t>.   К проявлениям варикотромбофлебита не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ёк голени и бед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перемия по ходу поверхностных 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 по ходу поверхностных 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отнение по ходу поверхностных в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I</w:t>
      </w:r>
      <w:r>
        <w:rPr/>
        <w:t>.   Эмболия плечевой артерии может быть в результате следующих заболевания, за исключ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рального стено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го инфаркта миока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евризма брюшной ао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евризма грудной ао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II</w:t>
      </w:r>
      <w:r>
        <w:rPr/>
        <w:t>.   Выберите из приведенных ниже утверждений, которое относительно болезни Бюргера является неправильн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ще встречается у мужч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никает в возрасте 20-40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етается с перемежающейся хромот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вляется особой формой атеросклеро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III</w:t>
      </w:r>
      <w:r>
        <w:rPr/>
        <w:t>.   Какой из нижеперечисленных феноменов не наблюдается при артерио-венозной фисту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объёма циркулирующей кр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наполнения пуль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коллатерального кровообра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утный объём сердца сниж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IV</w:t>
      </w:r>
      <w:r>
        <w:rPr/>
        <w:t>.   Ампутация, как операция выбора при острой артериальной недостаточности нижних конечностей, показа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больных пожил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 ишемии </w:t>
            </w:r>
            <w:r>
              <w:rPr>
                <w:lang w:val="en-US"/>
              </w:rPr>
              <w:t>IIIB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лько при ишемии </w:t>
            </w:r>
            <w:r>
              <w:rPr>
                <w:lang w:val="en-US"/>
              </w:rPr>
              <w:t>IIIC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больших сроках артериальной окклюз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V</w:t>
      </w:r>
      <w:r>
        <w:rPr/>
        <w:t>.   Острая артериальная эмболия и флегмазия нижней конечности имеют общие симптомы, за исключ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утствия пуль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едности кожных покро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естез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VI</w:t>
      </w:r>
      <w:r>
        <w:rPr/>
        <w:t>.   У больной 23 лет после аборта на 4-е сутки появился выраженный отёк всей левой нижней конечности. О каком заболевании следует дума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болия бедрен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мфедема конеч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ый илиофеморальный флеботромбо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Паркс-Вебера-Рубаш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VII</w:t>
      </w:r>
      <w:r>
        <w:rPr/>
        <w:t>.   Для синдрома Педжета-Шреттера характер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ёк верхней конечности до плечевого суст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ёк всей верхней конечности, подключичной области, ше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лабление пульсации на плечев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едность кожных покро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VIII</w:t>
      </w:r>
      <w:r>
        <w:rPr/>
        <w:t>.   Частое осложнение после резекции коарктации ао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ушение ритма серд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шемическое поражение спинного моз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йкая легочная гипертенз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шемическое поражение головного моз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IX</w:t>
      </w:r>
      <w:r>
        <w:rPr/>
        <w:t>.   Причинами стено-окклюзирующего поражения артерий нижних конечностей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еросклеро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литерирующий тромбанги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брозно-мышечная дисплаз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</w:t>
      </w:r>
      <w:r>
        <w:rPr/>
        <w:t>.   К операциям направленным на удаление варикозно-трансформированных подкожных вен относятся все, кро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юлл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бкок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к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I</w:t>
      </w:r>
      <w:r>
        <w:rPr/>
        <w:t>.   С каким заболеванием в первую очередь необходимо дифференцировать варикозную болезнь нижних конеч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тромбофлебитическая болез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ый лимфанги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Паркс-Вебера-Рубаш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II</w:t>
      </w:r>
      <w:r>
        <w:rPr/>
        <w:t>.   При подозрении на тромбоз глубоких вен показано выполн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граф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маномет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го исследования вен нижних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овазограф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III</w:t>
      </w:r>
      <w:r>
        <w:rPr/>
        <w:t>.   Атеросклеротическое поражение реже всего локализуется 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доминальной аор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трамуральных коронарных арте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риях гол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ужной сонной ар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IV</w:t>
      </w:r>
      <w:r>
        <w:rPr/>
        <w:t>.   Показаниями к пункции перикарда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мпонада серд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зрение на гнойный проце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гностическая пун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V</w:t>
      </w:r>
      <w:r>
        <w:rPr/>
        <w:t>.   Эмболии артерий чаще всего локализуются на уров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фуркации ао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й подвздош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й бедрен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коленной ар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VI</w:t>
      </w:r>
      <w:r>
        <w:rPr/>
        <w:t>.   К антикоагулянтам прямого действия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кумар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лен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анти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па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VII</w:t>
      </w:r>
      <w:r>
        <w:rPr/>
        <w:t>.   При повреждении артериального сосуда с выраженным кровотечением главной опасностью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поволемический ш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 реперфуз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диогенный ш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вматический ш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VIII</w:t>
      </w:r>
      <w:r>
        <w:rPr/>
        <w:t>.   Причинами острой артериальной окклюзии являю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в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бо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 ве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XXIX</w:t>
      </w:r>
      <w:r>
        <w:rPr/>
        <w:t>.   Артериальные кровотечения при тупой травме чаще всего возникают из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дной ао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юшной ао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ктевой и лучев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нной артер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L</w:t>
      </w:r>
      <w:r>
        <w:rPr/>
        <w:t>.   Дифференциальный диагноз массивной эмболии легочной артерии следует проводить 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диогенным шо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й тампонадой серд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яженным пневмоторакс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 ве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I</w:t>
      </w:r>
      <w:r>
        <w:rPr/>
        <w:t>.   Наиболее частой причиной, ведущей к закрытой травме сердца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дение с выс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товая трав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жно-транспортное происшеств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нестрельное ра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II</w:t>
      </w:r>
      <w:r>
        <w:rPr/>
        <w:t>.   Разрезы для обнажения бедренной артерии проводя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линии К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днее-внутренней поверхности бед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месте проекции пахового ка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го ответа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III</w:t>
      </w:r>
      <w:r>
        <w:rPr/>
        <w:t>.   Хроническая абдоминальная ишемия характеризу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сфункцией кише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м массы те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 ве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IV</w:t>
      </w:r>
      <w:r>
        <w:rPr/>
        <w:t>.   Наиболее постоянными признаками аневризмы брюшной аорты являются бо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околопупочн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левой половине жив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эпигастральн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но 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V</w:t>
      </w:r>
      <w:r>
        <w:rPr/>
        <w:t>.   Какой стадии болезни Рейно не существу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иоспаст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иопаралит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астико-атон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иоретикуля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VI</w:t>
      </w:r>
      <w:r>
        <w:rPr/>
        <w:t>.   Для оценки состоятельности клапанов коммуникантных вен не использу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 Пратта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хжгутовую пробу Шейни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 Тальм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а Гаккенбру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VII</w:t>
      </w:r>
      <w:r>
        <w:rPr/>
        <w:t>.   Синдром хронической венозной недостаточности не про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ширением 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ё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чными судоро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дромом «тяжелых но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VIII</w:t>
      </w:r>
      <w:r>
        <w:rPr/>
        <w:t>.   В классификацию ПТФБ не входит следующая фор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ечно-болев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икозно-язв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ечно-троф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ешан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LIX</w:t>
      </w:r>
      <w:r>
        <w:rPr/>
        <w:t>.   Причиной смерти при коарктации аорты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дечная недостаточ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воизлияние в моз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ыв ао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 вер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>.   Коарктация аорты часто протекает в стертой фо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младенческом возра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 периода полового созре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ожилом возра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 вер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</w:t>
      </w:r>
      <w:r>
        <w:rPr/>
        <w:t>.   Какая реконструктивная операция показана при сегментарных окклюзиях до 7-9 с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артерэк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н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ез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олюминальная дилата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I</w:t>
      </w:r>
      <w:r>
        <w:rPr/>
        <w:t>.   Осложнениями после эндоваскулярных вмешатель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удистый спаз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форация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II</w:t>
      </w:r>
      <w:r>
        <w:rPr/>
        <w:t>.   Рентгенологическими признаками аневризмы грудной аорты является налич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могенного образования с ровными четкими конту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могенного образования с неровными конту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терогенного образования с ровными конту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фических изменений на рентгенограмме не выявл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IV</w:t>
      </w:r>
      <w:r>
        <w:rPr/>
        <w:t>.   Какая стадия не характерна для клинической картины облитерирующих заболеваний артерий нижних конеч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альной компенс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компенс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лекторная стад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омпенс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V</w:t>
      </w:r>
      <w:r>
        <w:rPr/>
        <w:t>.   Исходом мезентериальной эмболии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шечная непроход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тон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ецист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креати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VI</w:t>
      </w:r>
      <w:r>
        <w:rPr/>
        <w:t>.   Причиной возникновения болезни Рейно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харный диаб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еросклеро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ушение сосудистой иннерв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ханические поражения сосуд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VII</w:t>
      </w:r>
      <w:r>
        <w:rPr/>
        <w:t>.   Какой признак не характерен для артериальной эмбол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епенное нарастание бо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запное появление бо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едность кожных покро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вер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VIII</w:t>
      </w:r>
      <w:r>
        <w:rPr/>
        <w:t>.   При облитерирующем тромбангиите не выявляется симп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вство зябкости в сто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щущение ползания мураш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адение волос на голени пораженной конеч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ный отёк пораженной конечност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X</w:t>
      </w:r>
      <w:r>
        <w:rPr/>
        <w:t>.   Лабораторный контроль антикоагулянтной терапии низкомолекулярным гепарином осущест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Нормализованное Отно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ивированное частивное тромбиновое 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ромбиновый ин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тромбоци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X</w:t>
      </w:r>
      <w:r>
        <w:rPr/>
        <w:t>.   У кого чаще развивается облитерирующий тромбангии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курящих мужч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курящих женщ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но  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XI</w:t>
      </w:r>
      <w:r>
        <w:rPr/>
        <w:t>.   Какой доступ предпочтителен при левосторонней локализации илиофеморального тромбоза с обструкцией общей подвздошной ве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паротом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брюши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 один из перечисленны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XII</w:t>
      </w:r>
      <w:r>
        <w:rPr/>
        <w:t>.   Показанием для поясничной симпатэктомии при периферическом поражении при облитерирующем тромбангиите является (согласно классификации А.В. Покровского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тад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I стад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стад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III</w:t>
      </w:r>
      <w:r>
        <w:rPr/>
        <w:t>.   Какой доступ используется для проведении аорто-коронарного шунтирования при многососудистом пораж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инная стерно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стернальный досту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осторонняя торако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сторонняя торакотом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IV</w:t>
      </w:r>
      <w:r>
        <w:rPr/>
        <w:t>.   Противопоказаниями к проведению оперативного удаления кисты перикарда являются все, кро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аркт миока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физема легк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пертоническая болезнь </w:t>
            </w:r>
            <w:r>
              <w:rPr>
                <w:lang w:val="en-US"/>
              </w:rPr>
              <w:t>I</w:t>
            </w:r>
            <w:r>
              <w:rPr/>
              <w:t xml:space="preserve"> 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пертоническая болезнь </w:t>
            </w:r>
            <w:r>
              <w:rPr>
                <w:lang w:val="en-US"/>
              </w:rPr>
              <w:t>III</w:t>
            </w:r>
            <w:r>
              <w:rPr/>
              <w:t xml:space="preserve"> 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V</w:t>
      </w:r>
      <w:r>
        <w:rPr/>
        <w:t xml:space="preserve">.  </w:t>
      </w:r>
      <w:r>
        <w:rPr>
          <w:lang w:val="en-US"/>
        </w:rPr>
        <w:t xml:space="preserve"> </w:t>
      </w:r>
      <w:r>
        <w:rPr/>
        <w:t>При тампонаде серд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ается АД, увеличивается Ц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ается АД, снижается Ц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ивается АД, увеличивается Ц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ивается АД, снижается ЦВ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VI</w:t>
      </w:r>
      <w:r>
        <w:rPr/>
        <w:t>.   К способам окончательной остановки венозного кровотечения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сгибание конечности в суста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жение давящей повяз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жение жг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стика в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VII</w:t>
      </w:r>
      <w:r>
        <w:rPr/>
        <w:t>.   К ранним симптомам облитерирующего атеросклероза нижних конечностей относится все, кро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межающаяся хром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ёки и цианоз дистальных отделов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ная зябкость стоп и голе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щущение онемения дистальных отделов конечн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VIII</w:t>
      </w:r>
      <w:r>
        <w:rPr/>
        <w:t>.   При эмболэктомии из бифуркации аорты наиболее часто применяется оперативный досту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есрединная лапаро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сторонний бедр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сторонний бедр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брюшинный по Роб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IX</w:t>
      </w:r>
      <w:r>
        <w:rPr/>
        <w:t>.   У больного 48 лет с синдромом Лериша и стенозом почечной артерии с вазоренальной гипертензией правильным методом лечения буд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ервативная тера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оскопическая поясничная симпатэктомия + нефрэк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фуркационное аорто-бедренное шунтирование, пластика почеч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овазальная баллонная дилатация устья почечной ар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</w:t>
      </w:r>
      <w:r>
        <w:rPr/>
        <w:t>.  Коллатеральное кровообращение – эт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ьшение кровообращения в конечности после одновременной перевязки артерии и в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воток по боковым ветвям после прекращения движения крови по магистральному сосу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е крови в восходящем направ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тановление кровообращения в коне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I</w:t>
      </w:r>
      <w:r>
        <w:rPr/>
        <w:t>.   Какая операция из перечисленных может улучшить кровоснабжение головного мозга при окклюзии внутренней сонной арте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эндартерэктмия с пластикой заплат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жение экстра-интракраниального микроанастомо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езирование внутренней сон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жение подключично-внутреннесонного анастомо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II</w:t>
      </w:r>
      <w:r>
        <w:rPr/>
        <w:t xml:space="preserve">.  У больного 34 лет (без сердечно-сосудистого анамнеза) диагностировано нарушение кровообращения в правой плечевой артерии. Острая артериальная недостаточность </w:t>
      </w:r>
      <w:r>
        <w:rPr>
          <w:lang w:val="en-US"/>
        </w:rPr>
        <w:t>II</w:t>
      </w:r>
      <w:r>
        <w:rPr/>
        <w:t>Б степени. Пульс ритмичный, 78 уд/мин на контрлатеральной конечности. По данным ЭКГ и Эхо-КГ патологии не выявлено. Укажите наиболее вероятную причину острой артериальной непроходим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ральный стено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пецифический аортоартери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рессионное сдавление добавочным шейным ребр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ый венозный тромбо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III</w:t>
      </w:r>
      <w:r>
        <w:rPr/>
        <w:t>.  Реконструктивная операция при острой окклюзии бифуркации аорты при тяжелой ишемии показано во всех перечисленных случаях, кро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го инфаркта миока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го ишемического инсуль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лучае развития контрактуры нижних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 всех перечисленных случаях противопоказ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IV</w:t>
      </w:r>
      <w:r>
        <w:rPr/>
        <w:t xml:space="preserve">.   При острой артериальной недостаточности </w:t>
      </w:r>
      <w:r>
        <w:rPr>
          <w:lang w:val="en-US"/>
        </w:rPr>
        <w:t>IIIA</w:t>
      </w:r>
      <w:r>
        <w:rPr/>
        <w:t xml:space="preserve"> степени (по классификации В.С. Савельева) методов выбора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литическая тера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коагулянтная тера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тренная восстановительная операция в сочетании с фасциотом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ичная ампутация коне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V</w:t>
      </w:r>
      <w:r>
        <w:rPr/>
        <w:t>.   Острое нарушение кровообращения в чревном стволе опас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й почечной недостаточнос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й кишечной непроходимос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шемий органов верхнего этажа брюшной полости и развитием острой печеночной недостаточности (ко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й ишемией органов малого т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VI</w:t>
      </w:r>
      <w:r>
        <w:rPr/>
        <w:t>.    Больного, 54 лет в течение года беспокоят боли в левой нижней конечности, возникающие при прохождении 30-50 м. Периодически возникают боли в покое. На артериограммах выявлена сегментарная окклюзия в Гунтеровом канале протяженностью около 4 см. Оптимальной тактикой являе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агрегантная тера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утовенозное бедренно-подколенное шун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чная симпатэкто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оваскулярная реканализация артерии со стентирова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VII</w:t>
      </w:r>
      <w:r>
        <w:rPr/>
        <w:t>.    Выделите наиболее точно сформулированные показания к оперативному лечению стеноза сонных артерий явл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идивирующие транзиторные ишемические атаки, со стенозом бифуркации общей сонной артерии до 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ноз бифуркации общей сонной артерии 70-99% с умеренно выраженной неврологической симптомати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ноз бифуркации общей сонной артерии более 50%, с перенесенным острым нарушением мозгового кровообра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ая окклюзия внутренней сонной ар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VIII</w:t>
      </w:r>
      <w:r>
        <w:rPr/>
        <w:t>.   Повреждение черепных нервов чаще встречается пр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ическом продольном досту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еречном позадияремном досту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лонной ангиопластике внутренней сонной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инаково часто при всех вариан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IX</w:t>
      </w:r>
      <w:r>
        <w:rPr/>
        <w:t>.   У мужчины 48 лет, варикозная болезнь, С1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1 </w:t>
      </w:r>
      <w:r>
        <w:rPr>
          <w:lang w:val="en-US"/>
        </w:rPr>
        <w:t>Pn</w:t>
      </w:r>
      <w:r>
        <w:rPr/>
        <w:t xml:space="preserve"> (по классификации </w:t>
      </w:r>
      <w:r>
        <w:rPr>
          <w:lang w:val="en-US"/>
        </w:rPr>
        <w:t>CEAP</w:t>
      </w:r>
      <w:r>
        <w:rPr/>
        <w:t xml:space="preserve">). Какой вид лечения будет оптимальным в данной ситуации, согласно международным рекомендациям?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ервативное лечение препаратами диосминового ря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астическая компрессия нижних конеч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ое л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но 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X</w:t>
      </w:r>
      <w:r>
        <w:rPr/>
        <w:t>.   Показаниями к постановке временного внутрипросветного шунта при выполнении каротидной эндартерэктомии явл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авливается во все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троградное давление во внутренней сонной артерии менее 40 мм.рт.ст., при планируемой длительности пережатия артерии более 10 мин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ное артериальное давление менее 100 мм.рт.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но 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XI</w:t>
      </w:r>
      <w:r>
        <w:rPr/>
        <w:t>.   Для достоверной диагностики формы синдрома Рейно примен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оваз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ллярос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еречисл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XXXII.   Источником ВИЧ-инфекции являю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овек, инфицированный ВИЧ, на любой стадии заболевания, в том числе в инкубационном пери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ько инфицированный ВИЧ человек, имеющий клинические проявления иммунодефици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ько инфицированный ВИЧ человек, в крови которого обнаруживаются как антитела к ВИЧ, так и нуклеиновые кислоты ВИЧ (провирусная ДНК или РН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ые вещи человека инфицированного ВИЧ-инфек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LXXXIII.   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грудное моло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ная жид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в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ю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XXXIV.   Основными методами лабораторной диагностики ВИЧ-инфекции являются определени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ммарных антител к ВИЧ методом И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ируснойДНК или РНК ВИЧ методом ПЦ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фических антител к ВИЧ методом иммунного блоттин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ы, перечисленные в п. 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XXXV.   Сыворотку крови для серологической диагностики ВИЧ-инфекции, не рекомендуется хранить в холодильнике при температуре + 4 - + 8 С° боле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 час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сут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 сут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 сут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XXXVI.   Минимальная продолжительность периода «серонегативного окна» при ВИЧ-инфек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нед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месяц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XVII</w:t>
      </w:r>
      <w:r>
        <w:rPr/>
        <w:t>.   Длительность приёма непрямых антикоагулянтов в позиции венозных тромбозов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6 меся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6 месяцев с последующим решением о продлении терап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XVIII</w:t>
      </w:r>
      <w:r>
        <w:rPr/>
        <w:t>.   Показанием к имплантации кава-фильтра является все, кром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тально угрожающий флотирующий тромб в бассейне нижней полой ве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цидивирующая ТЭЛА при наличии тромбозов в бассейне нижней полой ве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озможность проведения адекватной антикоагулянтной терапии при наличии флотирующего тро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идивирующая ТЭЛА при наличии тромбов в полостях серд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XXXIX</w:t>
      </w:r>
      <w:r>
        <w:rPr/>
        <w:t>.   Выделяют следующие формы диабетической стопы, кром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шем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йропат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еоартропат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кроангиопатиче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L</w:t>
      </w:r>
      <w:r>
        <w:rPr/>
        <w:t xml:space="preserve">.   Самым частым фатальным осложнением каротидной эндартерэктомии является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е нарушение мозгового кровообра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е нарушение коронарного кровообра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моррагический ш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ек легк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LI</w:t>
      </w:r>
      <w:r>
        <w:rPr/>
        <w:t>.   Максимальная продолжительность периода «серонегативного окна» при ВИЧ-инфек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II</w:t>
      </w:r>
      <w:r>
        <w:rPr/>
        <w:t>.   Альтернативными методами устранения вертикального рефлюкса при варикозной болезни являются все, кром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довазальная лазерная облитерация (ЭВЛ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иочастотная эндовенозная абляция (</w:t>
            </w:r>
            <w:r>
              <w:rPr>
                <w:lang w:val="en-US"/>
              </w:rPr>
              <w:t>VNUS</w:t>
            </w:r>
            <w:r>
              <w:rPr/>
              <w:t xml:space="preserve">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хо-склерооблит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-Ve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III</w:t>
      </w:r>
      <w:r>
        <w:rPr/>
        <w:t>.   Какой препарат не относится к простагландинам Е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апро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про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ломед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П-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IV</w:t>
      </w:r>
      <w:r>
        <w:rPr/>
        <w:t xml:space="preserve">.   </w:t>
      </w:r>
      <w:r>
        <w:rPr>
          <w:rFonts w:cs="Calibri"/>
        </w:rPr>
        <w:t>От передней поверхности аорты на уровне тела I поясничного позвонка из-под нижнего края поджелудочковой железы отходит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яя брыжеечная арте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яя надпочечная и почечные ар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ртерия яичка или яич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ижняя брыжеечная артер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V</w:t>
      </w:r>
      <w:r>
        <w:rPr/>
        <w:t>.   При синдроме острой диабетической стопы максимальный положительный эффект наблюдается от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коагулянтной терап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апии препаратами простагландина Е1 или Е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литической терап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агрегантной терап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VI</w:t>
      </w:r>
      <w:r>
        <w:rPr/>
        <w:t xml:space="preserve">.   </w:t>
      </w:r>
      <w:r>
        <w:rPr>
          <w:rFonts w:cs="Calibri"/>
        </w:rPr>
        <w:t>Мочеточник по отношению к подвздошным сосудам на уровне терминальной линии располагаетс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зади от сосу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переди от сосу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атерально от сосу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диально от сосуд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VII</w:t>
      </w:r>
      <w:r>
        <w:rPr/>
        <w:t>.   Оптимальным методом исследования для дифференциальной диагностики синдрома Клиппель-Треноне и посттромбофлебитической болезни явл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тономет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зерная допплеровская флоуметр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VIII</w:t>
      </w:r>
      <w:r>
        <w:rPr/>
        <w:t>.   Оптимальным методом диагностики синдрома Паркс-Вебера-Рубашова явл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ри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тразвуковое ангиоск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топлетизмограф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лебограф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IX</w:t>
      </w:r>
      <w:r>
        <w:rPr/>
        <w:t>.  Самым частым видом тромбофилии являетс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фицит протеина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фицит протеина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фицит антитромбина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мутация гена протромбина </w:t>
            </w:r>
            <w:r>
              <w:rPr>
                <w:lang w:val="en-US"/>
              </w:rPr>
              <w:t>G20210</w:t>
            </w:r>
            <w:r>
              <w:rPr/>
              <w:t>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.   Причинами тромбоза глубоких вен являются все, кром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мбофилические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нкозаболе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ительные авиаперел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икозная болезнь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6:00Z</dcterms:created>
  <dc:creator>Roman</dc:creator>
  <dc:description/>
  <cp:keywords/>
  <dc:language>en-US</dc:language>
  <cp:lastModifiedBy>User</cp:lastModifiedBy>
  <dcterms:modified xsi:type="dcterms:W3CDTF">2013-02-18T13:26:00Z</dcterms:modified>
  <cp:revision>2</cp:revision>
  <dc:subject/>
  <dc:title>I</dc:title>
</cp:coreProperties>
</file>